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c 1.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pPr>
      <w:r>
        <w:rPr>
          <w:rFonts w:cs="Arial" w:ascii="Arial" w:hAnsi="Arial"/>
          <w:color w:val="000000"/>
          <w:sz w:val="20"/>
          <w:szCs w:val="20"/>
          <w:shd w:fill="FFFFFF" w:val="clear"/>
        </w:rPr>
        <w:t>Copyright (C) 2006, 2016 Free Software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3, 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8,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6, 2008,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5, 2006, 2008, 201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1,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6, 2008,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3, 2006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4, 1996, 1997, 1998, 1999,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6, 1997, 1998,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5, 1996,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94, 1997, 1998, 2000,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